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b w:val="false"/>
          <w:b w:val="false"/>
          <w:sz w:val="24"/>
        </w:rPr>
      </w:pPr>
      <w:r>
        <w:rPr>
          <w:b w:val="false"/>
          <w:sz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’ЯТДЕСЯТ СЬОМА  </w:t>
      </w:r>
      <w:r>
        <w:rPr>
          <w:b/>
        </w:rPr>
        <w:t xml:space="preserve"> СЕСІЯ    </w:t>
      </w:r>
      <w:r>
        <w:rPr>
          <w:b/>
          <w:lang w:val="uk-UA"/>
        </w:rPr>
        <w:t>СЬОМ</w:t>
      </w:r>
      <w:r>
        <w:rPr>
          <w:b/>
        </w:rPr>
        <w:t>ОГО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 І   Ш   Е   Н   Н   Я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>« 25 »  квітня  2019 року</w:t>
        <w:tab/>
        <w:tab/>
        <w:tab/>
        <w:tab/>
        <w:tab/>
        <w:t xml:space="preserve">                       №               -  57 - 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роботу КП «Бучанське УЖКГ»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щодо надання послуг у сфері житлово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омунального господарства т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тримання прибудинкових територ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у м.Бу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інформацію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«Про роботу КП «Бучанське УЖКГ» щодо надання послуг у сфері житлово-комунального господарства таутримання прибудинкових територій у м.Буча»  начальника  КП «Бучанське УЖКГ»Бучанської міської ради»  Кравчука В.Д., керуючись Законом України «Про місцеве самоврядування в Україні»,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«Про роботу КП «Бучанське УЖКГ» щодо надання послуг у сфері житлово-комунального господарства та утримання прибудинкових територій у м.Буча» вз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у  КП «Бучанське УЖКГ» визнати задовіль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П «Бучанське УЖКГ» Бучанської міської ради провести державну реєстрацію затвердженого у новій редакції статуту в установленому законодавством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right="-5" w:hanging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омісію з питань регламенту, правової політики, депутатської етики та контролю за виконанням рішень ради та її виконавчого комітету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П. Федо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1">
    <w:name w:val="Заголовок 1 Знак"/>
    <w:qFormat/>
    <w:rPr>
      <w:rFonts w:eastAsia="Times New Roman"/>
      <w:sz w:val="24"/>
      <w:lang w:val="uk-UA"/>
    </w:rPr>
  </w:style>
  <w:style w:type="character" w:styleId="2">
    <w:name w:val="Заголовок 2 Знак"/>
    <w:qFormat/>
    <w:rPr>
      <w:rFonts w:eastAsia="Times New Roman"/>
      <w:b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15:00Z</dcterms:created>
  <dc:creator>Админ</dc:creator>
  <dc:description/>
  <cp:keywords/>
  <dc:language>en-US</dc:language>
  <cp:lastModifiedBy>Operator</cp:lastModifiedBy>
  <cp:lastPrinted>2019-03-27T11:36:00Z</cp:lastPrinted>
  <dcterms:modified xsi:type="dcterms:W3CDTF">2019-07-19T11:45:00Z</dcterms:modified>
  <cp:revision>8</cp:revision>
  <dc:subject/>
  <dc:title/>
</cp:coreProperties>
</file>